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791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791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91540" cy="94170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154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71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1540" cy="9417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154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-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bookmarkStart w:id="0" w:name="_Hlk40987327"/>
                                  <w:bookmarkEnd w:id="0"/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DOKUMENTACE PRO PROVADĚNÍ STAVBY (DP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ZMĚNA Č.1. VYPRACOVANÁ DLE PD ZMĚNY STAVBY PŘED DOKONČENÍM Z 07/20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  <w:bookmarkStart w:id="1" w:name="_Hlk40987327"/>
                                  <w:bookmarkStart w:id="2" w:name="_Hlk40987327"/>
                                  <w:bookmarkEnd w:id="2"/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VĚTEN 20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-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bookmarkStart w:id="3" w:name="_Hlk40987327"/>
                            <w:bookmarkEnd w:id="3"/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OKUMENTACE PRO PROVADĚNÍ STAVBY (DP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ZMĚNA Č.1. VYPRACOVANÁ DLE PD ZMĚNY STAVBY PŘED DOKONČENÍM Z 07/201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w:bookmarkStart w:id="4" w:name="_Hlk40987327"/>
                            <w:bookmarkStart w:id="5" w:name="_Hlk40987327"/>
                            <w:bookmarkEnd w:id="5"/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VĚTEN 20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6" w:name="_Hlk21943112"/>
      <w:bookmarkStart w:id="7" w:name="_Hlk21943112"/>
      <w:bookmarkEnd w:id="7"/>
    </w:p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48372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79170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791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10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71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-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DOKUMENTACE PRO PROVADĚNÍ STAVBY (DP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ZMĚNA Č.1. VYPRACOVANÁ DLE PD ZMĚNY STAVBY PŘED DOKONČENÍM Z 07/20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VĚTEN 20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-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OKUMENTACE PRO PROVADĚNÍ STAVBY (DP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ZMĚNA Č.1. VYPRACOVANÁ DLE PD ZMĚNY STAVBY PŘED DOKONČENÍM Z 07/201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VĚTEN 20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8" w:name="_Hlk21943112"/>
      <w:bookmarkStart w:id="9" w:name="_Hlk21943112"/>
      <w:bookmarkEnd w:id="9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5:13:00Z</dcterms:created>
  <dc:creator>provoz</dc:creator>
  <dc:description/>
  <cp:keywords/>
  <dc:language>en-US</dc:language>
  <cp:lastModifiedBy>BeranP</cp:lastModifiedBy>
  <cp:lastPrinted>2020-05-21T21:03:00Z</cp:lastPrinted>
  <dcterms:modified xsi:type="dcterms:W3CDTF">2020-05-21T20:48:00Z</dcterms:modified>
  <cp:revision>11</cp:revision>
  <dc:subject/>
  <dc:title/>
</cp:coreProperties>
</file>